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3" fontname="Verdana" shape="squar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12" fontname="Verdana" color="white" arrowhead="closed" arrowsize="1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FooClass\n", shape=square, fillcolor="grey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Symfony\\Component\\DependencyInjection\\ContainerBuilder\n", shape=square, fillcolor="green", style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\n", shape=square, fillcolor="red", style="empt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