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 (alias_for_foo)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z [label="foo.baz\nBaz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r [label="foo_bar\nFooClass\n", shape=record, fillcolor="#eeeeee", style="dott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[label="method_call1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 [label="factory_servic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[label="foo_with_inline\nFoo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[label="inlined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[label="baz\n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quest [label="request\nReques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pends_on_request [label="depends_on_request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2 [label="foo2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3 [label="foo3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baz [label="foobaz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service_containe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2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3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baz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-&gt; node_inlined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-&gt; node_baz [label="setBaz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-&gt; node_foo_with_inline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pends_on_request -&gt; node_request [label="setRequest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